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30.03.2020 № 25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0.03.2020 № 252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50 007,3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9 981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9 813,5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9 949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193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32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и пуско – наладочные работы линей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бретение  канцтоваров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нтажу навесов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50 007,3 тыс. руб., 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981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813,5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949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193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6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6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6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6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48 04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0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48 047,6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9 0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0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1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76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81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6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61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96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 00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98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8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9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литики  администрации 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5:00Z</dcterms:created>
  <dc:creator>Пугиев В.Г.</dc:creator>
  <dc:description/>
  <cp:keywords/>
  <dc:language>en-US</dc:language>
  <cp:lastModifiedBy>User</cp:lastModifiedBy>
  <cp:lastPrinted>2020-03-31T11:24:00Z</cp:lastPrinted>
  <dcterms:modified xsi:type="dcterms:W3CDTF">2020-03-31T08:25:00Z</dcterms:modified>
  <cp:revision>2</cp:revision>
  <dc:subject/>
  <dc:title>ПРИЛОЖЕНИЕ</dc:title>
</cp:coreProperties>
</file>